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2403058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8697108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8275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2120569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